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64790</wp:posOffset>
            </wp:positionH>
            <wp:positionV relativeFrom="paragraph">
              <wp:posOffset>-250825</wp:posOffset>
            </wp:positionV>
            <wp:extent cx="3391535" cy="470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partment of Curriculum and Instruction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Office of Gifted Education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ing4"/>
        <w:rPr/>
      </w:pPr>
      <w:r>
        <w:rPr/>
        <w:t>Benchmarks for Gifted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006"/>
      </w:tblGrid>
      <w:tr>
        <w:trPr>
          <w:tblHeader w:val="true"/>
          <w:trHeight w:val="602" w:hRule="atLeast"/>
          <w:cantSplit w:val="true"/>
        </w:trPr>
        <w:tc>
          <w:tcPr>
            <w:tcW w:w="1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6" w:hanging="183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8 Goal: To develop an understanding for systems of knowledge, themes, issues and problems that frame the external world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reflect on issues that impact society noting personal biases and prejudice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Demonstrates an awareness of personal biases and prejudi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mmunicates a desire to learn more about issues that impact socie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mmunicates empathy and self-knowled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Articulates reasons for expressed opinions and notes personal biases and prejudices within the context of opinions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justify personal perspectives of a given concept, theme, or issue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Uses knowledge and understanding within and across disciplines to justify personal perspecti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Draws from prior experience and knowledge to explain personal perspectives of a given concept, theme, or iss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Uses logical reasoning to explain personal perspecti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Uses self-assessment information to justify personal perspectives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formulate and predict trends related to key concepts, issues, and theme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Uses the language of discipline, details, and patterns to understand trends related to key concepts, issues, and the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Analyzes the influences that shape trends to predict future trends related to key concepts, issues, and the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llects, information, categorizes data, and identifies generalizations that lead to the formation of current trends and prediction of future tren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Formulates and predicts trends overtime and from different points of view within and across discipline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analyze and interpret appropriate solutions to real world problem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nsiders key issues and relevant possibilities in formulating appropriate solutions to real world proble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Acknowledges the limitations inherent in any solution to a real world prob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Relates the strengths and weaknesses of a solution to the complexities inherent in a real world prob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Analyzes potential solutions to a real world problem in order to either develop an original solution or select the most appropriate solu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Experiments with approaches to solving a prob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Demonstrates persiste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Demonstrates risk taking in analysis and interpretation of possible solutions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recognize the relevance of the essential ques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Relates the essential question to systems of knowledge, themes, issues, and problems that frame the external worl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Uses the essential question to expl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Formulates essential questions using the facets of understan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Develops essential questions based on individual interpre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b/>
                <w:b/>
                <w:bCs/>
              </w:rPr>
            </w:pPr>
            <w:r>
              <w:rPr>
                <w:i/>
                <w:iCs/>
              </w:rPr>
              <w:t>Evaluates the essential question in context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recognize their role in the systems of issues and problems occurring in the external world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Makes connection among self, text, and the systems of issues and problems occurring in the external wor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alyzes personal perspectives regarding systems of issues and problem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Recognizes personal strengths and limitations with regards to systems of issues and proble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Acts as a catalyst in moving a project forw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Employs personal skills and the strengths of others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develop generalizations related to major systems, themes, issues and problem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Extends knowledge and understanding in order to develop generalizations within and across discipline, systems of knowledge, issues, and real world proble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6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Assesses the appropriateness of applying a generalization to specific systems, themes, issues, and problem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64790</wp:posOffset>
            </wp:positionH>
            <wp:positionV relativeFrom="paragraph">
              <wp:posOffset>-250825</wp:posOffset>
            </wp:positionV>
            <wp:extent cx="3391535" cy="4705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partment of Curriculum and Instruction</w:t>
      </w:r>
    </w:p>
    <w:p>
      <w:pPr>
        <w:pStyle w:val="Normal"/>
        <w:jc w:val="center"/>
        <w:rPr/>
      </w:pPr>
      <w:r>
        <w:rPr/>
        <w:t>Office of Gifted Education and Academy Program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enchmarks for Gifted Student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790"/>
      </w:tblGrid>
      <w:tr>
        <w:trPr>
          <w:tblHeader w:val="true"/>
          <w:trHeight w:val="602" w:hRule="atLeast"/>
          <w:cantSplit w:val="true"/>
        </w:trPr>
        <w:tc>
          <w:tcPr>
            <w:tcW w:w="1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6" w:hanging="1836"/>
              <w:rPr>
                <w:sz w:val="28"/>
              </w:rPr>
            </w:pPr>
            <w:r>
              <w:rPr>
                <w:b/>
                <w:bCs/>
                <w:sz w:val="28"/>
              </w:rPr>
              <w:t>Grade 8 Goal</w:t>
            </w:r>
            <w:r>
              <w:rPr>
                <w:sz w:val="28"/>
              </w:rPr>
              <w:t xml:space="preserve">:  </w:t>
            </w:r>
            <w:r>
              <w:rPr>
                <w:b/>
                <w:bCs/>
                <w:sz w:val="28"/>
              </w:rPr>
              <w:t>To develop critical thinking and creative abilities and problem solving skills.</w:t>
            </w:r>
          </w:p>
        </w:tc>
      </w:tr>
      <w:tr>
        <w:trPr>
          <w:trHeight w:val="97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apply various techniques of problem solving to problem situations (e.g., mathematical, scientific, literary, technological)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raws from a variety of problem solving strategies and thought processes in order to efficiently solve a probl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Modifies problem solving techniques and thought processes in order to solve a probl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Connects prior knowledge and experience with the needs of a problem situation as part of the problem solving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ersonally recognizes and initiates acquisition skills essential to the problem solving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mploys problem solving strategies across disciplines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utilize and apply appropriate problem solving skills in order to implement and generate new solutions for situations needing change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Selects the most efficient problem solving strateg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valuates outcomes of a selected solu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Independently uses a variety of creative thinking strategies to generate solu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Selects appropriate criteria for evaluating possible solu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Generates multiple solu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Suspends judgment of solutions until numerous alternatives have been generated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abstract meaning and apply it to new situation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roducts are innovative and applicable to real world situ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Articulates connections between/among seemingly disparate da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Builds on past experiences to find solu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Uses inferential skills to generate real life applic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evelops products that are innovative and applicable to real world situ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etermines an effective means of creatively expressing the qualities of work (e.g. depicting the imagery of a literary work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valuates data and information choices before applying it to new situ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valuates information as applied to real world situation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construct generalizations and synthesize across data, concepts and perspective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Constructs and infers meaning from multiple sources (i.e. graphs, TABA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raws from a variety of disciplines to create produc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emonstrates flexibility in moving back and forth among different problem solving strateg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oses questions which reflect transfer of principles from one discipline to anoth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evelops conceptual understanding from multiple and varied experiences and perspectives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solve problems using inductive and deductive reasoning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Uses other points of view to generate questions about a probl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Assesses and communicates critical reasoning processes, creative thinking processes, logical thinking processes, and metacognitive thinking proces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bCs/>
              </w:rPr>
            </w:pPr>
            <w:r>
              <w:rPr>
                <w:i/>
                <w:iCs/>
              </w:rPr>
              <w:t>Uses the elements of depth and complexity to develop understanding working toward or from the generalization or macroconcept leve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design and evaluate innovation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Considers feedback from authentic audie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Uses existing knowledge of innovations to assess potential innov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Selects appropriate criteria for evalu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Seeks to be objective in the evaluation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Identifies personal bias and seeks to overcome bias when evalua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Builds upon ideas of others, but often generates ideas which indicate a cognitive lea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emonstrates divergent thinking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apply the cognitive processes of application, synthesis, analysis, and evaluation to the research proces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Conducts research to generate new infor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Matches research format, process, and products to reflect the research focus (real world problem), research purpose, and audi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rganizes data according to purpose and audience (graphs, charts, diagram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Uses the organization of data to extract mean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rganizes data in order to make decis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Selects or develops an appropriate graphic organizing tool to best accomplish a tas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bjectively critiques personal products or the products of others according to criteria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evaluate and analyze information by judging worth, credibility, accuracy, clarity, and sort-out extraneous information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oses questions which reflect the ethical issues of the discipl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Questions and assesses the reliability information sour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Identifies inconsistencies in a body of infor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eks appropriate sources of support and informa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Identifies personal biases before assessing information sour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Determines potential sources of bias in information and information sources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apply principles within and across discipline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Uses rules and principles from one discipline to facilitate deepened understanding and work in another discipl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Understands the interdisciplinary of principles and proces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Recognizes personal strengths and limitations and makes an effort to expand knowledge, understanding, and skill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Utilizes inferential skills to generate real life applic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Articulates the interdisciplinary nature of principles and process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64790</wp:posOffset>
            </wp:positionH>
            <wp:positionV relativeFrom="paragraph">
              <wp:posOffset>-250825</wp:posOffset>
            </wp:positionV>
            <wp:extent cx="3391535" cy="4705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partment of Curriculum and Instruction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Office of Gifted Education and Academy Program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ing4"/>
        <w:rPr/>
      </w:pPr>
      <w:r>
        <w:rPr/>
        <w:t>Benchmarks for Gifted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790"/>
      </w:tblGrid>
      <w:tr>
        <w:trPr>
          <w:tblHeader w:val="true"/>
          <w:trHeight w:val="602" w:hRule="atLeast"/>
          <w:cantSplit w:val="true"/>
        </w:trPr>
        <w:tc>
          <w:tcPr>
            <w:tcW w:w="1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Grade 8 Goal: To develop metacognitive skills that foster independent and self-directed learning i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order to develop self-understanding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capitalize on strengths and compensate for weaknesses in their learning processes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Self-assesses in order to increase self-awaren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Chooses appropriate strategies to maximize efficiency and improv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Analyzes steps in problem solving and decision making for efficiency and improv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Identifies a variety of available and appropriate resources beyond traditional sour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Integrates personal talents into a proj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Determines their personal learning needs</w:t>
            </w:r>
          </w:p>
          <w:p>
            <w:pPr>
              <w:pStyle w:val="Normal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plan, conduct, and complete complex assignments independentl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Sets realistic goals and systematically works to achieve th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Make defensible decis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roblem solv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Thinks critically with regards to complex task comple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Breaks a complex task into manageable increment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fted students will justify self-evaluations with evidence and reasoning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Sets appropriate criteria for self-evaluation (constructs evaluation/instruments rubric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Explains process and product choi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Provides specific feedback to justify self-evaluations</w:t>
              <w:br/>
            </w:r>
          </w:p>
        </w:tc>
      </w:tr>
      <w:tr>
        <w:trPr>
          <w:trHeight w:val="62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i/>
                <w:i/>
                <w:iCs/>
              </w:rPr>
            </w:pPr>
            <w:r>
              <w:rPr>
                <w:b/>
                <w:bCs/>
              </w:rPr>
              <w:t>Gifted students will exhibit scholarly skills and behavior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Thinks proactively in order to complete a task, reach a goal, solve a probl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Collect thoughts and uses them for reflection and self-awaren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Invites and entertains multiple perspectiv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Thinks conceptually and extends thinking to the thematic or interdisciplinary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Communicates a willingness to particip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Actively seeks knowledge, understanding, and skill develop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b/>
                <w:b/>
                <w:bCs/>
              </w:rPr>
            </w:pPr>
            <w:r>
              <w:rPr>
                <w:i/>
                <w:iCs/>
              </w:rPr>
              <w:t>Cooperates with peers and adults in a learning situ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b/>
                <w:b/>
                <w:bCs/>
              </w:rPr>
            </w:pPr>
            <w:r>
              <w:rPr>
                <w:i/>
                <w:iCs/>
              </w:rPr>
              <w:t>Positively persuades other to take a position through scholarly means (e.g., oration, written expression, artistic expression)</w:t>
            </w:r>
          </w:p>
          <w:p>
            <w:pPr>
              <w:pStyle w:val="Normal"/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i/>
                <w:i/>
                <w:iCs/>
              </w:rPr>
            </w:pPr>
            <w:r>
              <w:rPr>
                <w:b/>
                <w:bCs/>
              </w:rPr>
              <w:t>Gifted students will employ self-reflection as an evaluation tool for conflict resolution</w:t>
            </w:r>
            <w:r>
              <w:rPr/>
              <w:t>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Identifies personal opinions and biases and their limit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Identifies personal val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b/>
                <w:b/>
                <w:bCs/>
              </w:rPr>
            </w:pPr>
            <w:r>
              <w:rPr>
                <w:i/>
                <w:iCs/>
              </w:rPr>
              <w:t>Identifies personal criteria for evaluation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i/>
                <w:i/>
                <w:iCs/>
              </w:rPr>
            </w:pPr>
            <w:r>
              <w:rPr>
                <w:b/>
                <w:bCs/>
              </w:rPr>
              <w:t>Gifted students will demonstrate openness and respect for diverse viewpoints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Demonstrates empath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Considers alternate viewpoi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b/>
                <w:b/>
                <w:bCs/>
              </w:rPr>
            </w:pPr>
            <w:r>
              <w:rPr>
                <w:i/>
                <w:iCs/>
              </w:rPr>
              <w:t>Respects other perspectives</w:t>
            </w:r>
          </w:p>
          <w:p>
            <w:pPr>
              <w:pStyle w:val="Normal"/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:</w:t>
            </w:r>
          </w:p>
        </w:tc>
        <w:tc>
          <w:tcPr>
            <w:tcW w:w="1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i/>
                <w:i/>
                <w:iCs/>
              </w:rPr>
            </w:pPr>
            <w:r>
              <w:rPr>
                <w:b/>
                <w:bCs/>
              </w:rPr>
              <w:t>Gifted students will evaluate the effectiveness of independent and cooperative work situations according to multiple criteria.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:</w:t>
            </w:r>
          </w:p>
        </w:tc>
        <w:tc>
          <w:tcPr>
            <w:tcW w:w="1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b/>
                <w:b/>
                <w:bCs/>
              </w:rPr>
            </w:pPr>
            <w:r>
              <w:rPr>
                <w:i/>
                <w:iCs/>
              </w:rPr>
              <w:t>Gives and receives constructive critic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t xml:space="preserve">Revised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DATE \@"M\/d\/yyyy"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7/31/2026</w:t>
    </w:r>
    <w:r>
      <w:rPr>
        <w:sz w:val="18"/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34:00Z</dcterms:created>
  <dc:creator>vbcps</dc:creator>
  <dc:description/>
  <cp:keywords/>
  <dc:language>en-US</dc:language>
  <cp:lastModifiedBy>Virginia Beach City Public Schools</cp:lastModifiedBy>
  <cp:lastPrinted>2003-11-03T11:55:00Z</cp:lastPrinted>
  <dcterms:modified xsi:type="dcterms:W3CDTF">2008-01-08T19:34:00Z</dcterms:modified>
  <cp:revision>2</cp:revision>
  <dc:subject/>
  <dc:title>Benchmarks for Gifted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Diane M. Tarkenton</vt:lpwstr>
  </property>
  <property fmtid="{D5CDD505-2E9C-101B-9397-08002B2CF9AE}" pid="6" name="display_urn:schemas-microsoft-com:office:office#Editor">
    <vt:lpwstr>Diane M. Tarkenton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